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4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aska – the great land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2,3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eznámení s průběhem hodiny, opakování slovní zásoby, čtení a překlad cvičení 1 na straně 74 – klasifikace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učivo – tradice a moderní způsob života, k čemu se žáci přiklánějí a proč na toto téma není jednoznačný názor? Jaký je rozdíl mezi našimi sourozenci – Glen a Amy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é cvičení 2 – stručně obsah, pak přečteme a přeložíme. Zaměříme se na vyjádření času předpřítomného s tvary since a for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acovní sešit – doplnění minulého a předpřítomného času. Společná kontrola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é cvičení 3 – stručně, o čem jsme se dověděli, poté čtení a překla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S cvičení 2 písemně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44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4-25T12:06:00Z</dcterms:modified>
  <cp:revision>4</cp:revision>
  <dc:subject/>
  <dc:title/>
</cp:coreProperties>
</file>